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2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32824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2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628408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осуществляющих деятельность в области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>в физкультурно-спортивные организации, реализующие программы спортивной подготовки на территории ЗАТО Железногорск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34.1 Федерального закона от 04.12.2007 № 329-ФЗ «О физической культуре и спорте в Российской Федерации», Законом Красноярского края от 21.12.2010 № 11-5566 «О физической культуре и спорте в Красноя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перевода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,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02.09.2014 № 1601 «Об утверждении плана перехода муниципальных образовательных учреждений дополнительного образования детей физкультурно-спортивной направленности на реализацию нового вида образовательных программ в области физической культуры и спорта и программ спортивной подготовки в ЗАТО г. Железногорск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2-21T02:45:00Z</dcterms:modified>
  <cp:revision>33</cp:revision>
  <dc:subject/>
  <dc:title/>
</cp:coreProperties>
</file>